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545-17/2018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8. október 25-e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095"/>
        <w:gridCol w:w="2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8. szeptember 17. – 2018. október 15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8. fenti időszakában 2 db közterület-használati engedély került kibocsátásr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Az 89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</w:t>
            </w:r>
            <w:r>
              <w:rPr>
                <w:rFonts w:eastAsia="Times New Roman" w:cs="Arial" w:ascii="Arial" w:hAnsi="Arial"/>
                <w:b/>
                <w:lang w:eastAsia="hu-HU"/>
              </w:rPr>
              <w:t>21.264.182.-F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beszámoló elkészültéig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15.402.850 -Ft </w:t>
            </w:r>
            <w:r>
              <w:rPr>
                <w:rFonts w:cs="Arial" w:ascii="Arial" w:hAnsi="Arial"/>
                <w:b/>
              </w:rPr>
              <w:t>került befizetésre.</w:t>
            </w:r>
            <w:r>
              <w:rPr>
                <w:rFonts w:eastAsia="Times New Roman" w:cs="Arial" w:ascii="Arial" w:hAnsi="Arial"/>
                <w:lang w:eastAsia="hu-HU"/>
              </w:rPr>
              <w:t xml:space="preserve">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18 db-160 5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8 db- 124 3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db- 48 4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db- 3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db- 5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 fő beutalása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 fő étkezé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0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>9 db- 277 2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Csete Soma részére nettó 100.000,- Ft díj került felajánlásra a Hévíz folyóirat szerkesztősége által meghirdetett Hévíz U25 verspályázat nyerteseként, polgármesteri keret terhé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A támogatási szerződés aláírásra került, az összeg kiutalásra megtörtén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63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113"/>
        <w:gridCol w:w="39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8. szeptember 17. – 2018. október 15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8:55:00Z</dcterms:created>
  <dc:creator>bertalan.linda</dc:creator>
  <dc:description/>
  <cp:keywords/>
  <dc:language>en-US</dc:language>
  <cp:lastModifiedBy>Lajkó Erzsébet Márta</cp:lastModifiedBy>
  <cp:lastPrinted>2018-09-25T09:58:00Z</cp:lastPrinted>
  <dcterms:modified xsi:type="dcterms:W3CDTF">2018-10-18T12:47:00Z</dcterms:modified>
  <cp:revision>8</cp:revision>
  <dc:subject/>
  <dc:title/>
</cp:coreProperties>
</file>